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644200863"/>
      <w:bookmarkStart w:id="1" w:name="__Fieldmark__0_64420086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644200863"/>
      <w:bookmarkStart w:id="3" w:name="__Fieldmark__1_64420086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644200863"/>
      <w:bookmarkStart w:id="5" w:name="__Fieldmark__2_64420086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644200863"/>
      <w:bookmarkStart w:id="7" w:name="__Fieldmark__3_64420086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